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ntability Questionnai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fill this out before your 1</w:t>
      </w:r>
      <w:r>
        <w:rPr>
          <w:rFonts w:cs="Times New Roman" w:ascii="Times New Roman" w:hAnsi="Times New Roman"/>
          <w:sz w:val="20"/>
          <w:vertAlign w:val="superscript"/>
        </w:rPr>
        <w:t>st</w:t>
      </w:r>
      <w:r>
        <w:rPr>
          <w:rFonts w:cs="Times New Roman" w:ascii="Times New Roman" w:hAnsi="Times New Roman"/>
          <w:sz w:val="20"/>
        </w:rPr>
        <w:t xml:space="preserve">  meeting with your accountability partner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ual Behaviors Summary L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80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heet is used to get a general picture of an individual’s sexual history. See the Accountability Guidelines at the beginning of this folder for details on how to use this she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rnograph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 Magazine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. Video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c. Movie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d. Internet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e. TV channel Surfing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f. Cable / Satellite</w:t>
      </w:r>
    </w:p>
    <w:p>
      <w:pPr>
        <w:pStyle w:val="TextBody"/>
        <w:spacing w:lineRule="auto" w:line="360"/>
        <w:rPr/>
      </w:pPr>
      <w:r>
        <w:rPr/>
        <w:tab/>
        <w:t>g. Catalogs (Victoria  Secrets, etc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h. Sunday Ad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. Masturbation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3. Voyeurism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4. Sexual Fantas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. Sexual activities with anyone other than your wife  (before or after marriage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6. Affair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7. Hooker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8. Strip Joint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9. Adult Store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. Telephone Sex (900 call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1. Homosexual experience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2. Cross Dressing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3. Indecent Exposure   / Exhibitionism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4. Nude Beaches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5. Sex Ab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 Wif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.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c. Oth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6. Abuse-wife/children/oth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 Physic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. Emotion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7. Other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ger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esentments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erfectionism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lcohol/Drugs</w:t>
      </w:r>
    </w:p>
    <w:p>
      <w:pPr>
        <w:pStyle w:val="TextBodyIndent"/>
        <w:ind w:left="720" w:hanging="0"/>
        <w:rPr/>
      </w:pPr>
      <w:r>
        <w:rPr/>
        <w:t>Close female friend other than your wif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continuous"/>
      <w:pgSz w:w="12240" w:h="15840"/>
      <w:pgMar w:left="1080" w:right="180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</w:rPr>
      <w:t>A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0"/>
      <w:jc w:val="both"/>
      <w:outlineLvl w:val="0"/>
    </w:pPr>
    <w:rPr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1440" w:hanging="0"/>
      <w:jc w:val="both"/>
    </w:pPr>
    <w:rPr>
      <w:rFonts w:ascii="Times New Roman" w:hAnsi="Times New Roman" w:cs="Times New Roman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3:18:00Z</dcterms:created>
  <dc:creator>William E Stratton</dc:creator>
  <dc:description/>
  <dc:language>en-US</dc:language>
  <cp:lastModifiedBy>Bill Stratton.</cp:lastModifiedBy>
  <cp:lastPrinted>1999-08-17T23:29:00Z</cp:lastPrinted>
  <dcterms:modified xsi:type="dcterms:W3CDTF">2003-08-17T06:28:00Z</dcterms:modified>
  <cp:revision>24</cp:revision>
  <dc:subject/>
  <dc:title>Pornography</dc:title>
</cp:coreProperties>
</file>