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Cs w:val="28"/>
          <w:u w:val="none"/>
        </w:rPr>
      </w:pPr>
      <w:r>
        <w:rPr>
          <w:rFonts w:cs="Arial" w:ascii="Arial" w:hAnsi="Arial"/>
          <w:i w:val="false"/>
          <w:szCs w:val="28"/>
          <w:u w:val="none"/>
        </w:rPr>
        <w:t>Accountability Guidelines Checklist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ability Question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tation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ve you done you shouldn’t hav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ve you thought that you shouldn’t hav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have you been dishon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Sched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call sched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or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xual Activities Lis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gro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pse Prevention Pl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nking Erro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urnall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ngs that went well toda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ngs that went wrong toda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hings I learned toda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w questions/things that came up toda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 feel toda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things that happened tod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it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ep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t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rc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resses/Resentments/Fears/Ang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very Stu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ritual Li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titude Lis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G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3:27:00Z</dcterms:created>
  <dc:creator>Bill Stratton</dc:creator>
  <dc:description/>
  <dc:language>en-US</dc:language>
  <cp:lastModifiedBy>Bethany J Stanford</cp:lastModifiedBy>
  <cp:lastPrinted>2002-07-09T15:50:00Z</cp:lastPrinted>
  <dcterms:modified xsi:type="dcterms:W3CDTF">2003-09-01T05:42:00Z</dcterms:modified>
  <cp:revision>13</cp:revision>
  <dc:subject/>
  <dc:title>Accountability Packet</dc:title>
</cp:coreProperties>
</file>