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untability Questionnaire</w:t>
      </w:r>
    </w:p>
    <w:p>
      <w:pPr>
        <w:pStyle w:val="Normal"/>
        <w:jc w:val="center"/>
        <w:rPr/>
      </w:pPr>
      <w:r>
        <w:rPr/>
        <w:t>(fill this out before your 1</w:t>
      </w:r>
      <w:r>
        <w:rPr>
          <w:vertAlign w:val="superscript"/>
        </w:rPr>
        <w:t>st</w:t>
      </w:r>
      <w:r>
        <w:rPr/>
        <w:t xml:space="preserve"> meeting with your accountability partner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graphical Information</w:t>
      </w:r>
    </w:p>
    <w:p>
      <w:pPr>
        <w:pStyle w:val="Normal"/>
        <w:suppressAutoHyphens w:val="true"/>
        <w:spacing w:before="240" w:after="0"/>
        <w:jc w:val="both"/>
        <w:rPr>
          <w:spacing w:val="-3"/>
          <w:sz w:val="24"/>
        </w:rPr>
      </w:pPr>
      <w:r>
        <w:rPr>
          <w:spacing w:val="-3"/>
          <w:sz w:val="24"/>
        </w:rPr>
        <w:t>1  Age  you/wife (girlfriend)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  Marital history-you/wife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a problems in previous marriage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b relation with x-spouse/family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 Current Marriage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a Length married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b Condition of Marriage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c Problems in marriage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d Communication openess with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wife concerning sexual  problems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 Children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a How many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b Ages / Names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c Relationship with children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d Do children know problems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 What wife would say your  problem is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6 What do you have to do for  your wife to be          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satisfied       (total reconciliation)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</w:t>
      </w:r>
      <w:r>
        <w:rPr>
          <w:spacing w:val="-3"/>
          <w:sz w:val="24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 Education  you/wife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8 Career   you/wife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a What you do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b Length of employment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c Satisfaction with current  employment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d Security in job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e Relation to coworkers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 xml:space="preserve">f  Bosses opinion of you and </w:t>
        <w:tab/>
        <w:t>your work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9 Relatives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a Where did you grow up 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b Number of brothers and  sisters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c Ages of brothers and sisters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d Relationship with brothers and sisters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0 Parents marriage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a length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b divorces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cause 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your age at divorce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11  How was your childhood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 xml:space="preserve">a History of abuse growing </w:t>
        <w:tab/>
        <w:t>up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 xml:space="preserve">b Relation to parents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As a child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As a teenager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Now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2 Family Abuse 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3 Church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a Raised in church?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b Christian?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c Current spiritual condition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d Church life  past/present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e Knowledge of God/Bible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4 Counseling experience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a Reason for going to counseling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b Length of counseling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c Value of counseling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d Name of Counselor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e  Antidepressants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Name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Length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5 Hobbies____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>____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6 Age you became sexual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7 Legal problems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8 Drugs &amp; Alcohol Use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9 Girlfriend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a Length of relationship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b Seriousness_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c Sexual involvement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d Petting_____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state of undress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how often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length of sessions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result of sessions ________________________________</w:t>
      </w:r>
    </w:p>
    <w:p>
      <w:pPr>
        <w:pStyle w:val="Normal"/>
        <w:suppressAutoHyphens w:val="true"/>
        <w:ind w:firstLine="72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afterward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e Future plans_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</w:t>
      </w:r>
      <w:r>
        <w:rPr>
          <w:spacing w:val="-3"/>
          <w:sz w:val="24"/>
        </w:rPr>
        <w:t>___________________________________________________________________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sectPr>
      <w:footerReference w:type="default" r:id="rId2"/>
      <w:type w:val="nextPage"/>
      <w:pgSz w:w="12240" w:h="15840"/>
      <w:pgMar w:left="1080" w:right="180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0"/>
      <w:jc w:val="both"/>
      <w:outlineLvl w:val="0"/>
    </w:pPr>
    <w:rPr>
      <w:rFonts w:ascii="Courier New" w:hAnsi="Courier New" w:cs="Courier New"/>
      <w:b/>
      <w:spacing w:val="-3"/>
      <w:sz w:val="24"/>
      <w:lang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23:46:00Z</dcterms:created>
  <dc:creator>Bill Stratton</dc:creator>
  <dc:description/>
  <dc:language>en-US</dc:language>
  <cp:lastModifiedBy>Bill Stratton.</cp:lastModifiedBy>
  <cp:lastPrinted>2002-08-04T16:51:00Z</cp:lastPrinted>
  <dcterms:modified xsi:type="dcterms:W3CDTF">2003-08-17T06:21:00Z</dcterms:modified>
  <cp:revision>11</cp:revision>
  <dc:subject/>
  <dc:title>Biographical Information</dc:title>
</cp:coreProperties>
</file>