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 xml:space="preserve">Beginning Your Recovery Journey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Welcome to the group and to your journey in recovery.  It is our intent to be as helpful as possible to you in your quest to learn a new lifestyle that will be honoring to yourself, to God, and to your family.  One of the first things you will learn is that you are not alone in your struggles.  There are many others who struggle with the very things you do. The purpose of the group is to provide you with the necessary support, encouragement, and knowledge to guide you along in your own personal journey.</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are no absolutes in what recovery involves.  However, experience has shown that the following ideas are keys or pieces to an effective recovery program. The goal is progress in recovery.  At different points in your journey, additional pieces of the complete process become possible for you to work on.  The fact that you aren’t at a point that you can consistently apply all the principles of recovery should not be a discouragement to you.  You simply need to begin where you are right now and add pieces as you grow and gain exper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are some ideas we have found important to the recovery proces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Attend this group regularly.</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Study the textbook and participate in group discussion.</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Have an accountability partner.</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Have daily devotions, Bible-reading/study.</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Attend church regularly.</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Study – books, audio/video tapes, seminars, etc.</w:t>
      </w:r>
    </w:p>
    <w:p>
      <w:pPr>
        <w:pStyle w:val="Normal"/>
        <w:numPr>
          <w:ilvl w:val="0"/>
          <w:numId w:val="2"/>
        </w:numPr>
        <w:tabs>
          <w:tab w:val="left" w:pos="720" w:leader="none"/>
        </w:tabs>
        <w:ind w:left="720" w:hanging="360"/>
        <w:rPr/>
      </w:pPr>
      <w:r>
        <w:rPr>
          <w:rFonts w:cs="Arial" w:ascii="Arial" w:hAnsi="Arial"/>
          <w:sz w:val="22"/>
          <w:szCs w:val="22"/>
        </w:rPr>
        <w:t>Develop a relapse prevention plan</w:t>
      </w:r>
    </w:p>
    <w:p>
      <w:pPr>
        <w:pStyle w:val="Normal"/>
        <w:numPr>
          <w:ilvl w:val="0"/>
          <w:numId w:val="2"/>
        </w:numPr>
        <w:tabs>
          <w:tab w:val="left" w:pos="720" w:leader="none"/>
        </w:tabs>
        <w:ind w:left="720" w:hanging="360"/>
        <w:rPr/>
      </w:pPr>
      <w:r>
        <w:rPr>
          <w:rFonts w:cs="Arial" w:ascii="Arial" w:hAnsi="Arial"/>
          <w:sz w:val="22"/>
          <w:szCs w:val="22"/>
        </w:rPr>
        <w:t>Participate in couns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ed books to begin reading:</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Everyman’s Battle – Steve Arturburn</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When Good Men are Tempted – Bill Perkins</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Pure Desire – Ted Roberts</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The Man in the Mirror – Patrick Morley</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A Gentle Path Through the Twelve Steps – Patrick Carnes</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The Big Book – AA</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Prayers for the Twelve Steps; A Spiritual Journey (devotional)</w:t>
      </w:r>
    </w:p>
    <w:p>
      <w:pPr>
        <w:pStyle w:val="Normal"/>
        <w:numPr>
          <w:ilvl w:val="0"/>
          <w:numId w:val="1"/>
        </w:numPr>
        <w:tabs>
          <w:tab w:val="left" w:pos="720" w:leader="none"/>
        </w:tabs>
        <w:ind w:left="720" w:hanging="360"/>
        <w:rPr>
          <w:rFonts w:ascii="Arial" w:hAnsi="Arial" w:cs="Arial"/>
          <w:sz w:val="22"/>
          <w:szCs w:val="22"/>
        </w:rPr>
      </w:pPr>
      <w:r>
        <w:rPr>
          <w:rFonts w:cs="Arial" w:ascii="Arial" w:hAnsi="Arial"/>
          <w:sz w:val="22"/>
          <w:szCs w:val="22"/>
        </w:rPr>
        <w:t>Meditations for the Twelve Steps; A Spiritual Journey (devo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are many, books which you may eventually want to read, but the above will get you started. The top four are available from your leade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G</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8:23:00Z</dcterms:created>
  <dc:creator>Bill Stratton</dc:creator>
  <dc:description/>
  <dc:language>en-US</dc:language>
  <cp:lastModifiedBy>Bethany J Stanford</cp:lastModifiedBy>
  <cp:lastPrinted>2001-10-25T22:47:00Z</cp:lastPrinted>
  <dcterms:modified xsi:type="dcterms:W3CDTF">2003-08-31T21:51:00Z</dcterms:modified>
  <cp:revision>12</cp:revision>
  <dc:subject/>
  <dc:title>Welcome to the group and to the lifelong journey in recovery</dc:title>
</cp:coreProperties>
</file>