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he Six Rules</w:t>
        <w:br/>
        <w:br/>
      </w:r>
    </w:p>
    <w:p>
      <w:pPr>
        <w:pStyle w:val="Normal"/>
        <w:numPr>
          <w:ilvl w:val="0"/>
          <w:numId w:val="2"/>
        </w:numPr>
        <w:rPr/>
      </w:pPr>
      <w:r>
        <w:rPr>
          <w:rFonts w:cs="Arial" w:ascii="Arial" w:hAnsi="Arial"/>
          <w:b/>
          <w:sz w:val="24"/>
          <w:szCs w:val="24"/>
        </w:rPr>
        <w:t>Rule 1 – Confidentiality.</w:t>
      </w:r>
      <w:r>
        <w:rPr>
          <w:rFonts w:cs="Arial" w:ascii="Arial" w:hAnsi="Arial"/>
          <w:sz w:val="24"/>
          <w:szCs w:val="24"/>
        </w:rPr>
        <w:t xml:space="preserve">  This means who you see in the group and what you hear in the group, stays in the group.  We don’t go home and talk to our spouse, roommate, buddy at work, etc., about what was said in the group or who was there. </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b/>
          <w:sz w:val="24"/>
          <w:szCs w:val="24"/>
        </w:rPr>
        <w:t>Rule 2 – Honesty.</w:t>
      </w:r>
      <w:r>
        <w:rPr>
          <w:rFonts w:cs="Arial" w:ascii="Arial" w:hAnsi="Arial"/>
          <w:sz w:val="24"/>
          <w:szCs w:val="24"/>
        </w:rPr>
        <w:t xml:space="preserve">  Honesty is really the foundation of all recovery work.  Without total honesty, there is no recovery.  Besides, everyone in the group is dealing with the same “stuff" and no one is in a position to be judgmental of anyone so there is no reason not to be completely honest.  </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b/>
          <w:sz w:val="24"/>
          <w:szCs w:val="24"/>
        </w:rPr>
        <w:t>Rule 3 –</w:t>
      </w:r>
      <w:r>
        <w:rPr>
          <w:rFonts w:cs="Arial" w:ascii="Arial" w:hAnsi="Arial"/>
          <w:sz w:val="24"/>
          <w:szCs w:val="24"/>
        </w:rPr>
        <w:t xml:space="preserve"> We share a lot in our meetings.  If you wish not to talk but simply listen in, that’s okay. </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b/>
          <w:sz w:val="24"/>
          <w:szCs w:val="24"/>
        </w:rPr>
        <w:t>Rule 4 –</w:t>
      </w:r>
      <w:r>
        <w:rPr>
          <w:rFonts w:cs="Arial" w:ascii="Arial" w:hAnsi="Arial"/>
          <w:sz w:val="24"/>
          <w:szCs w:val="24"/>
        </w:rPr>
        <w:t xml:space="preserve"> From time to time someone will say something you don’t agree with, you don’t like, or is way off in left field.  There may be someone attending who comes from a different point of view or lifestyle that is different from your own.  It is important we don’t blast that individual if he expresses different opinions.  We have a better chance of influencing his ideas if he comes to the meetings than if he doesn’t.  But if you are bothered by what is said, be sure you talk to the leader afterwards. </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b/>
          <w:sz w:val="24"/>
          <w:szCs w:val="24"/>
        </w:rPr>
        <w:t>Rule 5 –</w:t>
      </w:r>
      <w:r>
        <w:rPr>
          <w:rFonts w:cs="Arial" w:ascii="Arial" w:hAnsi="Arial"/>
          <w:sz w:val="24"/>
          <w:szCs w:val="24"/>
        </w:rPr>
        <w:t xml:space="preserve"> If someone is sharing something he is struggling with and you find yourself waltzing down fantasy lane as a result, you need to share that with someone.  When you share it, it greatly reduces the temptation than if you keep it a secret.  You know that a brother is praying for you and will check with you at a later time to see how you are doing.  This greatly reduces the likely-hood of whatever triggered you becoming a bigger problem.  Conversely, when you are sharing your struggle, be sensitive to others in the group so that you don’t end up triggering them.  No specifics.  Keep things general.  Share the specifics one-on-one with someone who isn’t likely to be vulnerable (like an accountability partner).  It is important to share the specifics, but do so only with a safe person.  </w:t>
      </w:r>
    </w:p>
    <w:p>
      <w:pPr>
        <w:pStyle w:val="Normal"/>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Rule 6 –</w:t>
      </w:r>
      <w:r>
        <w:rPr>
          <w:rFonts w:cs="Arial" w:ascii="Arial" w:hAnsi="Arial"/>
          <w:sz w:val="24"/>
          <w:szCs w:val="24"/>
        </w:rPr>
        <w:t xml:space="preserve"> We are not trained professionals, so we cannot give counseling in group. We can speak from our own similar experiences and tell how we dealt with that and perhaps give some good ideas that can be helpful to the others.  In no way do we suggest we are replacing counseling.  Some may find outside professional counseling helpful and are encouraged to seek it out if appropriate</w:t>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F</w:t>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Papyrus" w:hAnsi="Papyrus" w:cs="Arial"/>
      <w:b/>
    </w:rPr>
  </w:style>
  <w:style w:type="paragraph" w:styleId="Sender">
    <w:name w:val="Envelope Return"/>
    <w:basedOn w:val="Normal"/>
    <w:pPr/>
    <w:rPr>
      <w:rFonts w:ascii="Papyrus" w:hAnsi="Papyru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1:57:00Z</dcterms:created>
  <dc:creator>Bethany J Stanford</dc:creator>
  <dc:description/>
  <dc:language>en-US</dc:language>
  <cp:lastModifiedBy>Bethany J Stanford</cp:lastModifiedBy>
  <dcterms:modified xsi:type="dcterms:W3CDTF">2003-09-02T02:56:00Z</dcterms:modified>
  <cp:revision>2</cp:revision>
  <dc:subject/>
  <dc:title>•</dc:title>
</cp:coreProperties>
</file>