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      </w:t>
      </w:r>
      <w:r>
        <w:rPr/>
        <w:tab/>
        <w:t xml:space="preserve">My Identity in Chri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of Christ's redempti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a new creation of infinite worth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I am deeply loved,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I am completely forgiven,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I am fully pleasing,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I am totally accepted by God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I am absolutely complete in Chri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When my performanc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reflects my new identity in Christ,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that reflection is dynamically un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There has never been another person like m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in the history of mankind,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nor will there ever be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God has made me an original,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one of a kind, really somebody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            </w:t>
      </w:r>
      <w:r>
        <w:rPr>
          <w:rFonts w:cs="Times New Roman" w:ascii="Times New Roman" w:hAnsi="Times New Roman"/>
          <w:b/>
          <w:spacing w:val="-2"/>
          <w:sz w:val="24"/>
        </w:rPr>
        <w:t xml:space="preserve">FALSE BELIEFS                        </w:t>
        <w:tab/>
        <w:t xml:space="preserve">      GOD'S TRUTH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  <w:u w:val="single"/>
        </w:rPr>
      </w:pPr>
      <w:r>
        <w:rPr>
          <w:rFonts w:cs="Times New Roman" w:ascii="Times New Roman" w:hAnsi="Times New Roman"/>
          <w:spacing w:val="-2"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u w:val="single"/>
        </w:rPr>
        <w:t>The Performance Trap</w:t>
      </w:r>
      <w:r>
        <w:rPr>
          <w:rFonts w:cs="Times New Roman" w:ascii="Times New Roman" w:hAnsi="Times New Roman"/>
          <w:spacing w:val="-2"/>
          <w:sz w:val="24"/>
        </w:rPr>
        <w:t xml:space="preserve">                            </w:t>
        <w:tab/>
        <w:tab/>
        <w:t xml:space="preserve">Because of justification I a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</w:rPr>
        <w:t xml:space="preserve">I must meet certain standards to feel    </w:t>
        <w:tab/>
        <w:tab/>
        <w:t>completely forgiven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</w:rPr>
        <w:t xml:space="preserve">good about myself. (Fear of failure)     </w:t>
        <w:tab/>
        <w:tab/>
        <w:t>fully pleasing to God.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2"/>
          <w:sz w:val="24"/>
        </w:rPr>
        <w:tab/>
        <w:tab/>
        <w:tab/>
        <w:tab/>
        <w:t>no longer have to f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2"/>
          <w:sz w:val="24"/>
        </w:rPr>
        <w:tab/>
        <w:tab/>
        <w:tab/>
        <w:tab/>
        <w:t>fail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u w:val="single"/>
        </w:rPr>
        <w:t>Approval Addict</w:t>
      </w:r>
      <w:r>
        <w:rPr>
          <w:rFonts w:cs="Times New Roman" w:ascii="Times New Roman" w:hAnsi="Times New Roman"/>
          <w:spacing w:val="-2"/>
          <w:sz w:val="24"/>
        </w:rPr>
        <w:t xml:space="preserve">                                 </w:t>
        <w:tab/>
        <w:tab/>
        <w:t>Because of reconciliation I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</w:rPr>
        <w:t xml:space="preserve">I must have the approval of certain     </w:t>
        <w:tab/>
        <w:tab/>
        <w:t xml:space="preserve"> totally accepted by God.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</w:rPr>
        <w:t xml:space="preserve">others to feel good about myself.        </w:t>
        <w:tab/>
        <w:tab/>
        <w:t>no longer have to fear rej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</w:rPr>
        <w:t xml:space="preserve">(Fear of rejection)                      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u w:val="single"/>
        </w:rPr>
        <w:t>The Blame Game</w:t>
      </w:r>
      <w:r>
        <w:rPr>
          <w:rFonts w:cs="Times New Roman" w:ascii="Times New Roman" w:hAnsi="Times New Roman"/>
          <w:spacing w:val="-2"/>
          <w:sz w:val="24"/>
        </w:rPr>
        <w:t xml:space="preserve">                                  </w:t>
        <w:tab/>
        <w:tab/>
        <w:t>Because of propitiation I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</w:rPr>
        <w:t xml:space="preserve">Those who fail (including myself) are    </w:t>
        <w:tab/>
        <w:tab/>
        <w:t xml:space="preserve">deeply loved by God. I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</w:rPr>
        <w:t xml:space="preserve">unworthy of love and deserve to be      </w:t>
        <w:tab/>
        <w:tab/>
        <w:t xml:space="preserve"> longer have to fear punish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</w:rPr>
        <w:t xml:space="preserve">punished. (Guilt)                        </w:t>
        <w:tab/>
        <w:tab/>
        <w:tab/>
        <w:t>or punish oth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u w:val="single"/>
        </w:rPr>
        <w:t>Shame</w:t>
      </w:r>
      <w:r>
        <w:rPr>
          <w:rFonts w:cs="Times New Roman" w:ascii="Times New Roman" w:hAnsi="Times New Roman"/>
          <w:spacing w:val="-2"/>
          <w:sz w:val="24"/>
        </w:rPr>
        <w:t xml:space="preserve">                                           </w:t>
        <w:tab/>
        <w:tab/>
        <w:tab/>
        <w:t>Because of regeneration I ha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</w:rPr>
        <w:t xml:space="preserve">I am what I am. I cannot change. I am    </w:t>
        <w:tab/>
        <w:tab/>
        <w:t>been made brand-new, comple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</w:rPr>
        <w:t xml:space="preserve">hopeless. (Shame)                        </w:t>
        <w:tab/>
        <w:tab/>
        <w:tab/>
        <w:t xml:space="preserve">in Christ. I no longer ne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-36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ab/>
        <w:tab/>
        <w:tab/>
        <w:tab/>
        <w:tab/>
        <w:tab/>
        <w:t>experience pain of shame.</w:t>
      </w:r>
    </w:p>
    <w:sectPr>
      <w:type w:val="nextPage"/>
      <w:pgSz w:w="12240" w:h="15840"/>
      <w:pgMar w:left="1080" w:right="1800" w:gutter="0" w:header="0" w:top="108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01:09:00Z</dcterms:created>
  <dc:creator>William E Stratton</dc:creator>
  <dc:description/>
  <dc:language>en-US</dc:language>
  <cp:lastModifiedBy>Bill Stratton.</cp:lastModifiedBy>
  <cp:lastPrinted>1998-04-16T18:05:00Z</cp:lastPrinted>
  <dcterms:modified xsi:type="dcterms:W3CDTF">2003-08-16T23:54:00Z</dcterms:modified>
  <cp:revision>3</cp:revision>
  <dc:subject/>
  <dc:title>                                      </dc:title>
</cp:coreProperties>
</file>