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ganization of Docume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en’s Integrity Group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order of sheets in this manila file folder 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ping Yourself in Recovery</w:t>
        <w:br/>
        <w:t>(A brochure, printed on both sides using colored paper, tri-folded).  Be sure you put your own church name on the front, and add contact names and phone numbers on the bac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ginning Your Recover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A Covenant to Conte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pse Proces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Guidelines for a Safe Group</w:t>
        <w:br/>
        <w:t>(Printed on both sides using red paper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MI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3:41:00Z</dcterms:created>
  <dc:creator>Bill Stratton.</dc:creator>
  <dc:description/>
  <dc:language>en-US</dc:language>
  <cp:lastModifiedBy>Bethany J Stanford</cp:lastModifiedBy>
  <dcterms:modified xsi:type="dcterms:W3CDTF">2003-09-02T00:30:00Z</dcterms:modified>
  <cp:revision>13</cp:revision>
  <dc:subject/>
  <dc:title>The order of sheets in this file folder is:</dc:title>
</cp:coreProperties>
</file>