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4"/>
        </w:rPr>
      </w:pPr>
      <w:r>
        <w:rPr>
          <w:rFonts w:cs="News Gothic MT;Arial" w:ascii="News Gothic MT;Arial" w:hAnsi="News Gothic MT;Arial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eastAsia="News Gothic MT;Arial" w:cs="News Gothic MT;Arial" w:ascii="News Gothic MT;Arial" w:hAnsi="News Gothic MT;Arial"/>
          <w:spacing w:val="-3"/>
          <w:sz w:val="28"/>
        </w:rPr>
        <w:t xml:space="preserve"> </w:t>
      </w:r>
      <w:r>
        <w:rPr>
          <w:rFonts w:cs="News Gothic MT;Arial" w:ascii="News Gothic MT;Arial" w:hAnsi="News Gothic MT;Arial"/>
          <w:spacing w:val="-3"/>
          <w:sz w:val="28"/>
        </w:rPr>
        <w:t>Satan, in the name of the Lord Jesus Christ, to whom I belong, I am commanding you to  leave. What you are offering me is evil.  I have no need of or time for your deceitfulness. What you are offering is just not worth the price.  The cost is too high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  <w:t>Satan, in the name of the Lord Jesus Christ, to whom I belong, I am commanding you to  leave. What you are offering me is evil.  I have no need of or time for your deceitfulness. What you are offering is just not worth the price.  The cost is too high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  <w:t>Satan, in the name of the Lord Jesus Christ, to whom I belong, I am commanding you to  leave. What you are offering me is evil.  I have no need of or time for your deceitfulness. What you are offering is just not worth the price.  The cost is too high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  <w:t>Satan, in the name of the Lord Jesus Christ, to whom I belong, I am commanding you to  leave. What you are offering me is evil.  I have no need of or time for your deceitfulness. What you are offering is just not worth the price.  The cost is too high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  <w:t>Satan, in the name of the Lord Jesus Christ, to whom I belong, I am commanding you to  leave. What you are offering me is evil.  I have no need of or time for your deceitfulness. What you are offering is just not worth the price.  The cost is too high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  <w:t>Satan, in the name of the Lord Jesus Christ, to whom I belong, I am commanding you to  leave. What you are offering me is evil.  I have no need of or time for your deceitfulness. What you are offering is just not worth the price.  The cost is too high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  <w:t>Satan, in the name of the Lord Jesus Christ, to whom I belong, I am commanding you to  leave. What you are offering me is evil.  I have no need of or time for your deceitfulness. What you are offering is just not worth the price.  The cost is too high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  <w:t>Satan, in the name of the Lord Jesus Christ, to whom I belong, I am commanding you to  leave. What you are offering me is evil.  I have no need of or time for your deceitfulness. What you are offering is just not worth the price.  The cost is too high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News Gothic MT;Arial" w:hAnsi="News Gothic MT;Arial" w:cs="News Gothic MT;Arial"/>
          <w:spacing w:val="-3"/>
          <w:sz w:val="28"/>
        </w:rPr>
      </w:pPr>
      <w:r>
        <w:rPr>
          <w:rFonts w:cs="News Gothic MT;Arial" w:ascii="News Gothic MT;Arial" w:hAnsi="News Gothic MT;Arial"/>
          <w:spacing w:val="-3"/>
          <w:sz w:val="28"/>
        </w:rPr>
      </w:r>
    </w:p>
    <w:sectPr>
      <w:type w:val="nextPage"/>
      <w:pgSz w:w="12240" w:h="15840"/>
      <w:pgMar w:left="360" w:right="720" w:gutter="0" w:header="0" w:top="101" w:footer="0" w:bottom="1440"/>
      <w:pgNumType w:fmt="decimal"/>
      <w:cols w:num="2" w:space="18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5:02:00Z</dcterms:created>
  <dc:creator>William E Stratton</dc:creator>
  <dc:description/>
  <dc:language>en-US</dc:language>
  <cp:lastModifiedBy>Bill Stratton.</cp:lastModifiedBy>
  <cp:lastPrinted>2003-08-04T21:53:00Z</cp:lastPrinted>
  <dcterms:modified xsi:type="dcterms:W3CDTF">2003-08-05T04:54:00Z</dcterms:modified>
  <cp:revision>8</cp:revision>
  <dc:subject/>
  <dc:title>Begone Satan</dc:title>
</cp:coreProperties>
</file>