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hree Great Lies of Sex</w:t>
      </w:r>
    </w:p>
    <w:p>
      <w:pPr>
        <w:pStyle w:val="Normal"/>
        <w:rPr/>
      </w:pPr>
      <w:r>
        <w:rPr/>
        <w:t>from New Life Ministries</w:t>
      </w:r>
    </w:p>
    <w:p>
      <w:pPr>
        <w:pStyle w:val="Normal"/>
        <w:rPr/>
      </w:pPr>
      <w:r>
        <w:rPr/>
        <w:t>Featured Product: "Sacred Sex" by Tim Alan Gardner</w:t>
      </w:r>
    </w:p>
    <w:p>
      <w:pPr>
        <w:pStyle w:val="Normal"/>
        <w:rPr/>
      </w:pPr>
      <w:r>
        <w:rPr/>
        <w:t>To buy this book, click here:</w:t>
      </w:r>
    </w:p>
    <w:p>
      <w:pPr>
        <w:pStyle w:val="Normal"/>
        <w:rPr/>
      </w:pPr>
      <w:r>
        <w:rPr/>
        <w:t>https://my.newlife.com/cgi-bin/cart/item.pl?item=BK608</w:t>
      </w:r>
    </w:p>
    <w:p>
      <w:pPr>
        <w:pStyle w:val="Normal"/>
        <w:rPr/>
      </w:pPr>
      <w:r>
        <w:rPr/>
        <w:t>-----------------------------------------------------------------------</w:t>
      </w:r>
    </w:p>
    <w:p>
      <w:pPr>
        <w:pStyle w:val="Normal"/>
        <w:rPr/>
      </w:pPr>
      <w:r>
        <w:rPr/>
        <w:t xml:space="preserve"> </w:t>
      </w:r>
    </w:p>
    <w:p>
      <w:pPr>
        <w:pStyle w:val="Normal"/>
        <w:rPr/>
      </w:pPr>
      <w:r>
        <w:rPr/>
        <w:t>Our culture has sold us on three lies about sex.  First, pleasure and fun are the highest goals of sex.  Second, passion is sustained by variety.  And third, sexual freedom means doing what I want when I want.  These have created a culture with an insatiable sexual appetite – insatiable because of the law of diminishing returns.  We’re in the same situation that Paul described when he wrote about those who are separated from life in God: “Having lost all sensitivity, they have given themselves over to sensuality so as to indulge in every kind of impurity, with a continual lust for more” (Ephesians 4:19, emphasis added).  How do these three lies about sex feed this “continual lust for more”?</w:t>
      </w:r>
    </w:p>
    <w:p>
      <w:pPr>
        <w:pStyle w:val="Normal"/>
        <w:rPr/>
      </w:pPr>
      <w:r>
        <w:rPr/>
        <w:t xml:space="preserve"> </w:t>
      </w:r>
    </w:p>
    <w:p>
      <w:pPr>
        <w:pStyle w:val="Normal"/>
        <w:rPr/>
      </w:pPr>
      <w:r>
        <w:rPr/>
        <w:t>Pleasure – If it’s true that pleasure and fun are the highest goals of sex, then the purpose of sex is to achieve orgasm.  According to this reasoning, since orgasm holds the promise of the greatest fun, orgasm alone gives sex meaning.  This faulty logic is why many couples, when they’re dating, blast right through things like cuddling and go straight to intercourse.  but that, too, will eventually become boring.  Each new level of sexual excitement will fail at some point, only to be replaced by something else that also will run its course and prove boring in the end.  Making pleasure our goal will guarantee that we never reach that goal.</w:t>
      </w:r>
    </w:p>
    <w:p>
      <w:pPr>
        <w:pStyle w:val="Normal"/>
        <w:rPr/>
      </w:pPr>
      <w:r>
        <w:rPr/>
        <w:t xml:space="preserve"> </w:t>
      </w:r>
    </w:p>
    <w:p>
      <w:pPr>
        <w:pStyle w:val="Normal"/>
        <w:rPr/>
      </w:pPr>
      <w:r>
        <w:rPr/>
        <w:t>Passion – The lie that passion is created and sustained by sexual frequency and variety is far different from the truth experienced in sacred sex.  Passion is actually conceived and enhanced through commitment, serving each other, and seeking the welfare of your spouse.  Efforts to increase variety in a couples sex life might temporarily stave off boredom, but it does nothing to create or deepen a couple’s passion.  True passion is built not on the continual pursuit of more variety, but on the enjoyment of all the little pleasures that sharpen the anticipation of being together.</w:t>
      </w:r>
    </w:p>
    <w:p>
      <w:pPr>
        <w:pStyle w:val="Normal"/>
        <w:rPr/>
      </w:pPr>
      <w:r>
        <w:rPr/>
        <w:t xml:space="preserve"> </w:t>
      </w:r>
    </w:p>
    <w:p>
      <w:pPr>
        <w:pStyle w:val="Normal"/>
        <w:rPr/>
      </w:pPr>
      <w:r>
        <w:rPr/>
        <w:t>Freedom – Sexual freedom has been wrongly understood as sex without limits and boundaries.  It’s falsely and selfishly defined as doing what I want when I want. Far from enhancing sexual pleasure, however, this approach only serves to make us lazy.  This false notion of sexual freedom elevates personal needs and desires, serving to make sex a truly one-sided affair.  Instead of leading us to explore with our spouse the sexual freedom we’re given within marriage, this idea of freedom produces a self-centered sexual connection that is less about connecting than it is about gratifying one’s own urges.  True freedom is experienced when both partners enjoy sex within the boundaries of respecting one another’s needs and preferences.  In holy sex, we enjoy the freedom to serve our mates, not the license to exploit our mates.</w:t>
      </w:r>
    </w:p>
    <w:p>
      <w:pPr>
        <w:pStyle w:val="Normal"/>
        <w:rPr/>
      </w:pPr>
      <w:r>
        <w:rPr/>
        <w:t xml:space="preserve"> </w:t>
      </w:r>
    </w:p>
    <w:p>
      <w:pPr>
        <w:pStyle w:val="Normal"/>
        <w:rPr/>
      </w:pPr>
      <w:r>
        <w:rPr/>
        <w:t>Pleasure, variety, passion, and fun are not the goals of sex, but by-products of a mature, caring, god-honoring love life.  The true goal of sex is a sacred, mysterious oneness.  Fulfilling sex can only be an outgrowth of the genuine freedom that comes as another gift from a loving God.</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42:00Z</dcterms:created>
  <dc:creator>Bill Stratton.</dc:creator>
  <dc:description/>
  <dc:language>en-US</dc:language>
  <cp:lastModifiedBy>Bill Stratton.</cp:lastModifiedBy>
  <dcterms:modified xsi:type="dcterms:W3CDTF">2003-04-10T05:18:00Z</dcterms:modified>
  <cp:revision>2</cp:revision>
  <dc:subject/>
  <dc:title>The Three Great Lies of Sex</dc:title>
</cp:coreProperties>
</file>