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tistics Concerning Sexual Impurity in our Society and Churches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Know the Enormity of the Ta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3% of Christian men have been involved in porn in the last 12 months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-70% of men struggle with sex issues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5% of Penthouse readership claim to be Christian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% of Christian men have had an affair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-27% of pastors are sex addicts (about same % as general population)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e are over 60,000 porn sites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e are over 200 new porn sites added per day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umber of people visiting porn sites doubled last year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 million people visit porn sites each month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top 5 porn sites get about 50 million hits each month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in 4 people visit porn sites at least once a month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% of porn traffic occurs from 9-5  (on the job)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 Jan 2000  60% of all web visits were sexually  related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f you search on the word Chastity – 158,000 hits   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search on the word Porn – 11.6  million hits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-23% surfing the net are visiting adult sites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1 billion spent on cyberporn  1999; $7 billion in next 5 years</w:t>
      </w:r>
    </w:p>
    <w:p>
      <w:pPr>
        <w:pStyle w:val="Heading1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vorce rates virtually the same inside and outside the church,  50%+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eption: the divorce rate higher among Christians in the Bible belt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estic abuse and addiction rates about the same between Christians &amp; non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5-52% of population claim to be believer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F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31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04:31:00Z</dcterms:created>
  <dc:creator>Bill Stratton</dc:creator>
  <dc:description/>
  <dc:language>en-US</dc:language>
  <cp:lastModifiedBy>Bethany J Stanford</cp:lastModifiedBy>
  <cp:lastPrinted>2001-04-09T06:36:00Z</cp:lastPrinted>
  <dcterms:modified xsi:type="dcterms:W3CDTF">2003-09-02T04:12:00Z</dcterms:modified>
  <cp:revision>11</cp:revision>
  <dc:subject/>
  <dc:title>Divorce rates virtually the same inside and outside the church,  50%+</dc:title>
</cp:coreProperties>
</file>