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Accountability Questionnaire #1 </w:t>
      </w:r>
      <w:r>
        <w:rPr>
          <w:rFonts w:cs="Arial" w:ascii="Arial" w:hAnsi="Arial"/>
          <w:b w:val="false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 xml:space="preserve">  Biographical In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(Fill this out before your first meeting with your accountability partner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biographical sheet will give your accountability partner an idea of what your life has been like – your family of origin as well as your current living situation.  It is a opportunity for you and your accountability partner to get better acquainted as you discuss your life and past influence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Your Age _________  Your Wife’s/Girlfriend’s Age _________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Your Marital History – Wife’s</w:t>
      </w:r>
    </w:p>
    <w:p>
      <w:pPr>
        <w:pStyle w:val="Normal"/>
        <w:suppressAutoHyphens w:val="true"/>
        <w:spacing w:lineRule="auto" w:line="360"/>
        <w:ind w:first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roblems in previous marriage __________________________________________________</w:t>
      </w:r>
    </w:p>
    <w:p>
      <w:pPr>
        <w:pStyle w:val="Normal"/>
        <w:suppressAutoHyphens w:val="true"/>
        <w:spacing w:lineRule="auto" w:line="360"/>
        <w:ind w:first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Relationship with ex-spouse/family 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Current Marriage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Years married ___________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Condition of marriage _____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Problems in marriage _____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Level of communication openness with wife concerning sexual problems _________________</w:t>
      </w:r>
    </w:p>
    <w:p>
      <w:pPr>
        <w:pStyle w:val="Normal"/>
        <w:suppressAutoHyphens w:val="true"/>
        <w:spacing w:lineRule="auto" w:line="360"/>
        <w:ind w:first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Children</w:t>
        <w:br/>
        <w:t>How many ____________</w:t>
        <w:br/>
        <w:t>Names/Ages ________________________________________________________________</w:t>
        <w:br/>
        <w:t>Relationship with children ______________________________________________________</w:t>
        <w:br/>
        <w:t>Do children know your problems? 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>What would your wife would say your problem is? 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What would  you have to do for your wife to be satisfied (total reconciliation)? ______________</w:t>
        <w:br/>
        <w:t>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Education – Yours/Wife’s 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Career – Yours/Wife’s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What you do ____________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Length of employment _____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atisfaction with current  employment 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Security in job ___________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Relationship with co-workers 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 xml:space="preserve">Boss’s opinion of you and </w:t>
        <w:tab/>
        <w:t>your work  _____________________________________________</w:t>
        <w:br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iblings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Where did you grow up? ___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Number of brothers and  sisters 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Ages of brothers and sisters 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Relationship with brothers and sisters 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>Parents’ Marriage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Years married _________</w:t>
      </w:r>
    </w:p>
    <w:p>
      <w:pPr>
        <w:pStyle w:val="Normal"/>
        <w:suppressAutoHyphens w:val="true"/>
        <w:spacing w:lineRule="auto" w:line="360"/>
        <w:ind w:firstLine="360"/>
        <w:rPr/>
      </w:pPr>
      <w:r>
        <w:rPr>
          <w:rFonts w:cs="Arial" w:ascii="Arial" w:hAnsi="Arial"/>
          <w:spacing w:val="-3"/>
          <w:sz w:val="22"/>
          <w:szCs w:val="22"/>
        </w:rPr>
        <w:t>Divorce(s) __________________________________________________________________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Cause __________________________________________________________________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Your age at time of divorce 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>Childhood</w:t>
        <w:br/>
        <w:t>History of abuse growing up ____________________________________________________</w:t>
      </w:r>
    </w:p>
    <w:p>
      <w:pPr>
        <w:pStyle w:val="Normal"/>
        <w:suppressAutoHyphens w:val="true"/>
        <w:spacing w:lineRule="auto" w:line="360"/>
        <w:ind w:first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Relation to paren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>As a child 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>As a teenager 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>Now 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Family Abuse 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Church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Raised in church?___________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Christian?_________________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Current spiritual condition __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Church life – past/present __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Knowledge of God/Bible 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>Counseling Experience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Reason for going to counseling 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Length of time in counseling 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spacing w:val="-3"/>
          <w:sz w:val="22"/>
          <w:szCs w:val="22"/>
        </w:rPr>
        <w:t>Value of counseling _______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Name of counselor ___________________________________________________________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Antidepressants and/or other medicatio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Name of medication(s) _____________________________________________________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Periods of time on medication(s) 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>Hobbies 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>Age you became sexual 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Legal Problems 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>Drug and Alcohol use 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pacing w:val="-3"/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Girlfriend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spacing w:val="-3"/>
          <w:sz w:val="22"/>
          <w:szCs w:val="22"/>
        </w:rPr>
        <w:t>Length of relationship ___________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eriousness ______________________________________________________________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spacing w:val="-3"/>
          <w:sz w:val="22"/>
          <w:szCs w:val="22"/>
        </w:rPr>
        <w:t>Sexual involvement ________________________________________________________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etting __________________________________________________________________</w:t>
      </w:r>
    </w:p>
    <w:p>
      <w:pPr>
        <w:pStyle w:val="Normal"/>
        <w:suppressAutoHyphens w:val="true"/>
        <w:spacing w:lineRule="auto" w:line="360"/>
        <w:ind w:left="144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tate of undress __________________________________</w:t>
      </w:r>
    </w:p>
    <w:p>
      <w:pPr>
        <w:pStyle w:val="Normal"/>
        <w:suppressAutoHyphens w:val="true"/>
        <w:spacing w:lineRule="auto" w:line="360"/>
        <w:ind w:left="144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How often _______________________________________</w:t>
      </w:r>
    </w:p>
    <w:p>
      <w:pPr>
        <w:pStyle w:val="Normal"/>
        <w:suppressAutoHyphens w:val="true"/>
        <w:spacing w:lineRule="auto" w:line="360"/>
        <w:ind w:left="144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Length of sessions ________________________________</w:t>
      </w:r>
    </w:p>
    <w:p>
      <w:pPr>
        <w:pStyle w:val="Normal"/>
        <w:suppressAutoHyphens w:val="true"/>
        <w:spacing w:lineRule="auto" w:line="360"/>
        <w:ind w:left="144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Result of sessions _________________________________</w:t>
      </w:r>
    </w:p>
    <w:p>
      <w:pPr>
        <w:pStyle w:val="Normal"/>
        <w:suppressAutoHyphens w:val="true"/>
        <w:spacing w:lineRule="auto" w:line="360"/>
        <w:ind w:left="144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Afterward _______________________________________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Future plans _____________________________________________________________ _______________________________________________________________________</w:t>
      </w:r>
    </w:p>
    <w:p>
      <w:pPr>
        <w:pStyle w:val="Normal"/>
        <w:spacing w:lineRule="atLeast" w:line="280" w:before="0" w:after="10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G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31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0"/>
      <w:jc w:val="both"/>
      <w:outlineLvl w:val="0"/>
    </w:pPr>
    <w:rPr>
      <w:rFonts w:ascii="Courier New" w:hAnsi="Courier New" w:cs="Courier New"/>
      <w:b/>
      <w:spacing w:val="-3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2:28:00Z</dcterms:created>
  <dc:creator>Bill Stratton</dc:creator>
  <dc:description/>
  <dc:language>en-US</dc:language>
  <cp:lastModifiedBy>Bethany J Stanford</cp:lastModifiedBy>
  <cp:lastPrinted>2002-08-04T16:51:00Z</cp:lastPrinted>
  <dcterms:modified xsi:type="dcterms:W3CDTF">2003-09-01T22:41:00Z</dcterms:modified>
  <cp:revision>4</cp:revision>
  <dc:subject/>
  <dc:title>Biographical Information</dc:title>
</cp:coreProperties>
</file>